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2133247579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5 ноября 2015 года </w:t>
        <w:tab/>
        <w:tab/>
        <w:tab/>
        <w:tab/>
        <w:tab/>
        <w:tab/>
        <w:t xml:space="preserve">             № 030-04/168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Cs w:val="28"/>
              </w:rPr>
              <w:t xml:space="preserve">О проведении аукциона на право заключить договор о развитии застроенной территории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28 декабря 2015 года в 15 часов 00 минут аукцион,  открытый   по составу участников и форме подачи заявок, на право заключить договор о развитии следующей застроенной территории в муниципальном образовании "Город Архангельск":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лощадью 0,9978 га, в границах ул. Урицкого и наб. Северной Двины в Ломоносовском территориальном округе г. Архангельска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2.1. Начальную цену (с учетом НДС): 2 025 533,72 рубля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30 ноября 2015 года по 23 декабря 2015 года, с 09.00 до 12.30, с 13.30 до 16.3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в Отделение Архангельск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поступления задатка на расчетный счет организатора по 23 декабря 2015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 Архангельск, пл. 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публикуемое на официальном сайте   Российской Федерации для размещения информации о проведении торгов в сети Интернет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 договора  о развитии  застроенной  территории  (приложение № 4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извещение  о проведении аукциона (приложение № 1) 27 ноября 2015 года в средствах массовой информации, разместить  извещение о проведении аукциона (приложение № 2) 27 ноября 2015 года на официальном сайте Российской Федерации для размещения информации о проведении торгов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    С.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16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24" w:leader="none"/>
      </w:tabs>
      <w:rPr>
        <w:rFonts w:ascii="Academy;Times New Roman" w:hAnsi="Academy;Times New Roman" w:cs="Academy;Times New Roman"/>
        <w:sz w:val="18"/>
      </w:rPr>
    </w:pPr>
    <w:r>
      <w:rPr>
        <w:sz w:val="16"/>
      </w:rPr>
      <w:t>Общий отдел мэрии г.Архангельска. Заказ 016.  15.03.2010</w:t>
    </w:r>
  </w:p>
  <w:p>
    <w:pPr>
      <w:pStyle w:val="Footer"/>
      <w:rPr>
        <w:rFonts w:ascii="Academy;Times New Roman" w:hAnsi="Academy;Times New Roman" w:cs="Academy;Times New Roman"/>
        <w:sz w:val="18"/>
      </w:rPr>
    </w:pPr>
    <w:r>
      <w:rPr>
        <w:rFonts w:cs="Academy;Times New Roman" w:ascii="Academy;Times New Roman" w:hAnsi="Academy;Times New Roman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3:42:00Z</dcterms:created>
  <dc:creator>Fadeeva</dc:creator>
  <dc:description/>
  <cp:keywords/>
  <dc:language>en-US</dc:language>
  <cp:lastModifiedBy>Мария Сергеевна Пасторина</cp:lastModifiedBy>
  <cp:lastPrinted>2014-10-21T12:19:00Z</cp:lastPrinted>
  <dcterms:modified xsi:type="dcterms:W3CDTF">2015-11-26T10:40:00Z</dcterms:modified>
  <cp:revision>29</cp:revision>
  <dc:subject/>
  <dc:title> </dc:title>
</cp:coreProperties>
</file>